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2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onanie dokumentacji 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projektowej pod nazwą „ Remont instalacji wodociągowej wody zimnej, ciepłej wody użytkowej oraz p.poż.             w budynku Szkoły Podstawowej Nr 279 przy ul. Cyrklowej 1 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termin wykonania dokumentacji to </w:t>
      </w:r>
      <w:r>
        <w:rPr>
          <w:rFonts w:cs="Arial" w:ascii="Arial" w:hAnsi="Arial"/>
          <w:szCs w:val="22"/>
        </w:rPr>
        <w:t>(</w:t>
      </w:r>
      <w:r>
        <w:rPr>
          <w:rFonts w:cs="Arial" w:ascii="Arial" w:hAnsi="Arial"/>
          <w:sz w:val="20"/>
          <w:szCs w:val="20"/>
        </w:rPr>
        <w:t>należy wpisać ilość tygodni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……………………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max. termin to 8 tygodni od dnia zawarcia umowy)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krótszy termin wykonania    i uzyskać dodatkowe punkty -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8-31T08:26:00Z</dcterms:modified>
  <cp:revision>15</cp:revision>
  <dc:subject/>
  <dc:title>Załącznik Nr 1</dc:title>
</cp:coreProperties>
</file>